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т 30.05.2022 года № 2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проведению администрацией Новодеревянковского сельского поселения Каневского района ведомственного контроля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облюдением законодательства Российской Федерации и и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о контрактной системе в сфере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для обеспечения государствен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нужд в отношении подведомствен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в на 2022 год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й орган: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о контрактной системе в сфере закупок и иных нормативных правовых актов подведомственным заказч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ок: ст.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"/>
        <w:gridCol w:w="1724"/>
        <w:gridCol w:w="2339"/>
        <w:gridCol w:w="1516"/>
        <w:gridCol w:w="1626"/>
        <w:gridCol w:w="168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роверки (выездная, документарна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Объекта контрол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тношении которого проводится провер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чала и дата окончания проведения провер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проведение провер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р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Новодеревянковского сельского поселения «Благоустройство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2 по 31.12.20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6.06.2022 по 10.06.20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енко Александра Владимиров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р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К  «Краеведческий музей  имени Ф.А. Щербин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2 по 31.12.20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6.06.2022 по 10.06.20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енко Александра Владимиров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кономист по финансовой работе                                                    А.В.Х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22:00Z</dcterms:created>
  <dc:creator>ХуакоФД</dc:creator>
  <dc:description/>
  <cp:keywords/>
  <dc:language>en-US</dc:language>
  <cp:lastModifiedBy>USER</cp:lastModifiedBy>
  <cp:lastPrinted>2014-08-07T14:04:00Z</cp:lastPrinted>
  <dcterms:modified xsi:type="dcterms:W3CDTF">2022-05-31T07:22:00Z</dcterms:modified>
  <cp:revision>2</cp:revision>
  <dc:subject/>
  <dc:title>ПРИЛОЖЕНИЕ № 3</dc:title>
</cp:coreProperties>
</file>